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Prijedloga zakona o izmjenama Zakona o imovini i potraživanjima kojima upravlja Fond za upravljanje nekretninama i potraživanjima Republike Srpske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je razmatran </w:t>
      </w:r>
      <w:r>
        <w:rPr>
          <w:b/>
          <w:sz w:val="24"/>
          <w:szCs w:val="24"/>
          <w:lang w:val="sr-Latn-CS" w:eastAsia="en-US"/>
        </w:rPr>
        <w:t>Prijedlog zakona o izmjenama Zakona o imovini i potraživanjima kojima upravlja Fond za upravljanje nekretninama i potraživanjima Republike Srpsk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Dobrila Drinić, Radmila Stojnić i Milorad Sofrenić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, Branislav Boren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Prijedloga zakona</w:t>
      </w:r>
      <w:r>
        <w:rPr>
          <w:color w:val="000000"/>
          <w:sz w:val="24"/>
          <w:szCs w:val="24"/>
          <w:lang w:val="sr-Latn-CS" w:eastAsia="en-US"/>
        </w:rPr>
        <w:t xml:space="preserve"> podnijela je predstavnica Ministarstva finansija, Dušanka Stupar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Prijedlog zakona, uz četiri (4) glasa ZA i dva (2) UZDRŽANA (Slađana Nikolić i Milorad Sofrenić), te predlažu da se isti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Nacrta zakona o mjerama bezbjednosti u poslovanju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gotovim novcem i drugim vrijednostima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je razmatran </w:t>
      </w:r>
      <w:r>
        <w:rPr>
          <w:b/>
          <w:sz w:val="24"/>
          <w:szCs w:val="24"/>
          <w:lang w:val="sr-Latn-CS" w:eastAsia="en-US"/>
        </w:rPr>
        <w:t>Nacrt zakona o mjerama bezbjednosti u poslovanju gotovim novcem i drugim vrijednostima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, Branislav Boren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jela je predstavnica Ministarstva unutrašnjih poslova, Vladinka Tomičić-Milašinović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jednoglasno su prihvatili su gore pomenuti Nacrt zakona, te predlažu da se isti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Prijedloga Budžeta Regulatorne komisije za energetiku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epublike Srpske za 2015. godinu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je razmatran </w:t>
      </w:r>
      <w:r>
        <w:rPr>
          <w:b/>
          <w:sz w:val="24"/>
          <w:szCs w:val="24"/>
          <w:lang w:val="sr-Latn-CS" w:eastAsia="en-US"/>
        </w:rPr>
        <w:t>Prijedlog Budžeta Regulatorne komisije za energetiku Republike Srpske za 2015. godin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Dobrila Drinić, Radmila Stojnić i Milorad Sofrenić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, Branislav Boren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Prijedloga Budžeta</w:t>
      </w:r>
      <w:r>
        <w:rPr>
          <w:color w:val="000000"/>
          <w:sz w:val="24"/>
          <w:szCs w:val="24"/>
          <w:lang w:val="sr-Latn-CS" w:eastAsia="en-US"/>
        </w:rPr>
        <w:t xml:space="preserve"> podnio je predstavnik Regulatorne komisije za energetiku Republike Srpske, Ljubo Glamočić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Prijedlog budžeta, uz četiri (4) glasa ZA i dva (2) UZDRŽANA (Slađana Nikolić i Milorad Sofrenić), te predlažu da se isti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Konsolidovanog izvještaja o izvršenju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Budžeta Republike Srpske za period 1.1 - 31.12.2013. godine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je razmatran </w:t>
      </w:r>
      <w:r>
        <w:rPr>
          <w:b/>
          <w:sz w:val="24"/>
          <w:szCs w:val="24"/>
          <w:lang w:val="sr-Latn-CS" w:eastAsia="en-US"/>
        </w:rPr>
        <w:t>Konsolidovani izvještaj o izvršenju Budžeta Republike Srpske za period 1.1 - 31.12.2013. godin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Branislav Borenov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 xml:space="preserve">Konsolidovanog izvještaja </w:t>
      </w:r>
      <w:r>
        <w:rPr>
          <w:color w:val="000000"/>
          <w:sz w:val="24"/>
          <w:szCs w:val="24"/>
          <w:lang w:val="sr-Latn-CS" w:eastAsia="en-US"/>
        </w:rPr>
        <w:t>podnijela je predstavnica Ministarstva finansija, Slavica Milikić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Konsolidovani izvještaj, uz četiri (4) glasa ZA i tri (3) UZDRŽANA (Slađana Nikolić, Branislav Borenović i Milorad Sofrenić), te predlažu da se isti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Konsolidovanog izvještaja o izvršenju Budžeta Republike Srpske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 period 1.1 - 30.6.2014. godine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je razmatran </w:t>
      </w:r>
      <w:r>
        <w:rPr>
          <w:b/>
          <w:sz w:val="24"/>
          <w:szCs w:val="24"/>
          <w:lang w:val="sr-Latn-CS" w:eastAsia="en-US"/>
        </w:rPr>
        <w:t>Konsolidovani izvještaj o izvršenju Budžeta Republike Srpske za period 1.1 - 30.6.2014. godin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Branislav Borenov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 xml:space="preserve">Konsolidovanog izvještaja </w:t>
      </w:r>
      <w:r>
        <w:rPr>
          <w:color w:val="000000"/>
          <w:sz w:val="24"/>
          <w:szCs w:val="24"/>
          <w:lang w:val="sr-Latn-CS" w:eastAsia="en-US"/>
        </w:rPr>
        <w:t>podnijela je predstavnica Ministarstva finansija, Slavica Milikić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Konsolidovani izvještaj, uz četiri (4) glasa ZA i tri (3) UZDRŽANA (Slađana Nikolić, Branislav Borenović i Milorad Sofrenić), te predlažu da se isti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spacing w:before="100" w:after="100"/>
        <w:ind w:left="927" w:hanging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a) Izvještaja Glavne službe za reviziju javnog sektora Republike Srpske </w:t>
      </w:r>
    </w:p>
    <w:p>
      <w:pPr>
        <w:pStyle w:val="Normal"/>
        <w:spacing w:before="100" w:after="100"/>
        <w:ind w:left="927" w:hanging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eviziji Konsolidovanog godišnjeg finansijskog izvještaja za korisnike budžeta Republike Srpske za period od 1.1. do 31.12.2013. godine i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b) Godišnjeg revizorskog izvještaj Glavne službe za reviziju javnog sektora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Republike Srpske za 2014. godinu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02. februara 2015. godine, na kojoj su razmatrani</w:t>
      </w:r>
      <w:r>
        <w:rPr>
          <w:b/>
          <w:sz w:val="24"/>
          <w:szCs w:val="24"/>
          <w:lang w:val="sr-Latn-CS" w:eastAsia="en-US"/>
        </w:rPr>
        <w:t xml:space="preserve"> a) Izvještaj Glavne službe za reviziju javnog sektora Republike Srpske o reviziji Konsolidovanog godišnjeg finansijskog izvještaja za korisnike budžeta Republike Srpske za period od 1.1. do 31.12.2013. godine i b) Godišnji revizorski izvještaj Glavne službe za reviziju javnog sektora Republike Srpske za 2014. godin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Branislav Borenov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ih </w:t>
      </w:r>
      <w:r>
        <w:rPr>
          <w:sz w:val="24"/>
          <w:szCs w:val="24"/>
          <w:lang w:val="sr-Latn-CS" w:eastAsia="en-US"/>
        </w:rPr>
        <w:t xml:space="preserve">Izvještaja </w:t>
      </w:r>
      <w:r>
        <w:rPr>
          <w:color w:val="000000"/>
          <w:sz w:val="24"/>
          <w:szCs w:val="24"/>
          <w:lang w:val="sr-Latn-CS" w:eastAsia="en-US"/>
        </w:rPr>
        <w:t>podnio je glavni revizor, Duško Šnjegota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jednoglasno su prihvatili gore pomenute Izvještaje, te predlažu da se isti razmatraju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zvještaja Komiteta za koordinaciju nadzora finansijskog sektora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Republike Srpske za 2013. godinu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je razmatran </w:t>
      </w:r>
      <w:r>
        <w:rPr>
          <w:b/>
          <w:sz w:val="24"/>
          <w:szCs w:val="24"/>
          <w:lang w:val="sr-Latn-CS" w:eastAsia="en-US"/>
        </w:rPr>
        <w:t>Izvještaj Komiteta za koordinaciju nadzora finansijskog sektora Republike Srpske za 2013. godin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Branislav Borenov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 xml:space="preserve">Izvještaja </w:t>
      </w:r>
      <w:r>
        <w:rPr>
          <w:color w:val="000000"/>
          <w:sz w:val="24"/>
          <w:szCs w:val="24"/>
          <w:lang w:val="sr-Latn-CS" w:eastAsia="en-US"/>
        </w:rPr>
        <w:t>podnijela je predsjednica Komisije za hartije od vrijednosti Republike Srpske, Mira Potkonjak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Izvještaj, uz četiri (4) glasa ZA i tri (3) UZDRŽANA (Slađana Nikolić, Branislav Borenović i Milorad Sofrenić), te predlažu da se isti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Izvještaja o poslovanju Investiciono - razvojne banke Republike Srpske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a.d. Banja Luka i fondova za 2013. godinu, sa izvještajem nezavisnog spoljnog revizora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je razmatran </w:t>
      </w:r>
      <w:r>
        <w:rPr>
          <w:b/>
          <w:sz w:val="24"/>
          <w:szCs w:val="24"/>
          <w:lang w:val="sr-Latn-CS" w:eastAsia="en-US"/>
        </w:rPr>
        <w:t>Izvještaj o poslovanju Investiciono - razvojne banke Republike Srpske a.d. Banja Luka i fondova za 2013. godinu, sa izvještajem nezavisnog spoljnog revizora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Branislav Borenov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 xml:space="preserve">Izvještaja </w:t>
      </w:r>
      <w:r>
        <w:rPr>
          <w:color w:val="000000"/>
          <w:sz w:val="24"/>
          <w:szCs w:val="24"/>
          <w:lang w:val="sr-Latn-CS" w:eastAsia="en-US"/>
        </w:rPr>
        <w:t>podnio je predstavnik Investiciono-razvojne banke Republike Srpske, Ivan Vidović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Izvještaj, uz četiri (4) glasa ZA i tri (3) UZDRŽANA (Slađana Nikolić, Branislav Borenović i Milorad Sofrenić), te predlažu da se isti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Izvještaja o stanju u bankarskom sistemu Republike Srpske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 period 1.1. 2013 - 31.12.2013. godine i Izvještaj o poslovanju i rezultatima rada sa finansijskim izvještajem  Agencije za bankarstvo Republike Srpske za 2013. godinu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su razmatrani </w:t>
      </w:r>
      <w:r>
        <w:rPr>
          <w:b/>
          <w:sz w:val="24"/>
          <w:szCs w:val="24"/>
          <w:lang w:val="sr-Latn-CS" w:eastAsia="en-US"/>
        </w:rPr>
        <w:t>Izvještaj o stanju u bankarskom sistemu Republike Srpske za period 1.1. 2013 - 31.12.2013. godine i Izvještaj o poslovanju i rezultatima rada sa finansijskim izvještajem  Agencije za bankarstvo Republike Srpske za 2013. godin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Branislav Borenov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ih </w:t>
      </w:r>
      <w:r>
        <w:rPr>
          <w:sz w:val="24"/>
          <w:szCs w:val="24"/>
          <w:lang w:val="sr-Latn-CS" w:eastAsia="en-US"/>
        </w:rPr>
        <w:t xml:space="preserve">Izvještaja </w:t>
      </w:r>
      <w:r>
        <w:rPr>
          <w:color w:val="000000"/>
          <w:sz w:val="24"/>
          <w:szCs w:val="24"/>
          <w:lang w:val="sr-Latn-CS" w:eastAsia="en-US"/>
        </w:rPr>
        <w:t>podnijela je Slavica Injac, direktor Agencije za bankarstvo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e Izvještaje, uz četiri (4) glasa ZA i tri (3) PROTIV (Slađana Nikolić, Branislav Borenović i Milorad Sofrenić), te predlažu da se isti razmatraju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ind w:firstLine="357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Izvještaja Agencije za osiguranje Republike Srpske:</w:t>
      </w:r>
    </w:p>
    <w:p>
      <w:pPr>
        <w:pStyle w:val="Normal"/>
        <w:spacing w:before="0" w:after="200"/>
        <w:ind w:left="927" w:hanging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a) Izvještaj Agencije za osiguranje Republike Srpske o stanju u sektoru osiguranja Republike Srpske za period 1.1.2013. do 31.12.2013. godine;</w:t>
      </w:r>
    </w:p>
    <w:p>
      <w:pPr>
        <w:pStyle w:val="Normal"/>
        <w:spacing w:before="0" w:after="200"/>
        <w:ind w:left="927" w:hanging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b) Izvještaj Agencije za osiguranje Republike Srpske</w:t>
      </w:r>
    </w:p>
    <w:p>
      <w:pPr>
        <w:pStyle w:val="Normal"/>
        <w:spacing w:before="0" w:after="200"/>
        <w:ind w:left="927" w:hanging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o radu za period od 1.1. do    31.12.2013. godine;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v) Izvještaj Agencije za osiguranje Republike Srpske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finansijskom poslovanju za period od 1.1. 2013. do 31.12.2013. godine</w:t>
      </w:r>
    </w:p>
    <w:p>
      <w:pPr>
        <w:pStyle w:val="Normal"/>
        <w:spacing w:before="0" w:after="200"/>
        <w:contextualSpacing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360"/>
        <w:contextualSpacing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su razmatrani </w:t>
      </w:r>
      <w:r>
        <w:rPr>
          <w:b/>
          <w:sz w:val="24"/>
          <w:szCs w:val="24"/>
          <w:lang w:val="sr-Latn-CS" w:eastAsia="en-US"/>
        </w:rPr>
        <w:t>Izvještaji Agencije za osiguranje Republike Srpske: a) Izvještaj Agencije za osiguranje Republike Srpske o stanju u sektoru osiguranja Republike Srpske za period 1.1.2013. do 31.12.2013. godine;                       b) Izvještaj Agencije za osiguranje Republike Srpske o radu za period od 1.1. do    31.12.2013. godine; v) Izvještaj Agencije za osiguranje Republike Srpske o finansijskom poslovanju za period od 1.1. 2013. do 31.12.2013. godin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Branislav Borenov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 i Adil Osmanović, članovi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ih </w:t>
      </w:r>
      <w:r>
        <w:rPr>
          <w:sz w:val="24"/>
          <w:szCs w:val="24"/>
          <w:lang w:val="sr-Latn-CS" w:eastAsia="en-US"/>
        </w:rPr>
        <w:t xml:space="preserve">Izvještaja </w:t>
      </w:r>
      <w:r>
        <w:rPr>
          <w:color w:val="000000"/>
          <w:sz w:val="24"/>
          <w:szCs w:val="24"/>
          <w:lang w:val="sr-Latn-CS" w:eastAsia="en-US"/>
        </w:rPr>
        <w:t>podnijela je Božana Šljivar, direktor Agencije za osiguranje Republike Srpske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e Izvještaje, uz četiri (4) glasa ZA i tri (3) UZDRŽANA (Slađana Nikolić, Branislav Borenović i Milorad Sofrenić), te predlažu da se isti razmatraju na Drugoj sjednici Narodne skupštine Republike Srpske.</w:t>
      </w:r>
    </w:p>
    <w:p>
      <w:pPr>
        <w:pStyle w:val="Normal"/>
        <w:ind w:firstLine="357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Izvještaja Komisije za hartije od vrijednosti Republike Srpske:</w:t>
      </w:r>
    </w:p>
    <w:p>
      <w:pPr>
        <w:pStyle w:val="Normal"/>
        <w:spacing w:before="0" w:after="200"/>
        <w:ind w:left="927" w:hanging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a) Izvještaj Komisije za hartije od vrijednosti Republike Srpske </w:t>
      </w:r>
    </w:p>
    <w:p>
      <w:pPr>
        <w:pStyle w:val="Normal"/>
        <w:spacing w:before="0" w:after="200"/>
        <w:ind w:left="927" w:hanging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o stanju na tržištu hartija od vrijednosti za 2013.godinu;</w:t>
      </w:r>
    </w:p>
    <w:p>
      <w:pPr>
        <w:pStyle w:val="Normal"/>
        <w:spacing w:before="0" w:after="200"/>
        <w:ind w:left="927" w:hanging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b) Izvještaj Komisije za hartije od vrijednosti Republike Srpske</w:t>
      </w:r>
    </w:p>
    <w:p>
      <w:pPr>
        <w:pStyle w:val="Normal"/>
        <w:spacing w:before="0" w:after="200"/>
        <w:ind w:left="927" w:hanging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o radu za 2013.godinu;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v) Finansijski izvještaj Komisije za hartije od vrijednosti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epublike Srpske za period 1.1 - 31.12.2013.godine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su razmatrani </w:t>
      </w:r>
      <w:r>
        <w:rPr>
          <w:b/>
          <w:sz w:val="24"/>
          <w:szCs w:val="24"/>
          <w:lang w:val="sr-Latn-CS" w:eastAsia="en-US"/>
        </w:rPr>
        <w:t>Izvještaji Komisije za hartije od vrijednosti Republike Srpske: a) Izvještaj Komisije za hartije od vrijednosti Republike Srpske o stanju na tržištu hartija od vrijednosti za 2013. godinu;                            b) Izvještaj Komisije za hartije od vrijednosti Republike Srpske o radu za 2013. godinu;  v) Finansijski izvještaj Komisije za hartije od vrijednosti Republike Srpske za period 1.1 - 31.12.2013. godin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Branislav Borenov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 i Adil Osmanović, članovi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ih </w:t>
      </w:r>
      <w:r>
        <w:rPr>
          <w:sz w:val="24"/>
          <w:szCs w:val="24"/>
          <w:lang w:val="sr-Latn-CS" w:eastAsia="en-US"/>
        </w:rPr>
        <w:t xml:space="preserve">Izvještaja </w:t>
      </w:r>
      <w:r>
        <w:rPr>
          <w:color w:val="000000"/>
          <w:sz w:val="24"/>
          <w:szCs w:val="24"/>
          <w:lang w:val="sr-Latn-CS" w:eastAsia="en-US"/>
        </w:rPr>
        <w:t>podnijela je predstavnica Komisije za hartije od vrijednosti Republike Srpske, Mira Potkonjak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e Izvještaje, uz četiri (4) glasa ZA i tri (3) UZDRŽANA (Slađana Nikolić, Branislav Borenović i Milorad Sofrenić), te predlažu da se isti razmatraju na Drugoj sjednici Narodne skupštine Republike Srpske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ind w:firstLine="357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zvještaja o izvršenju Plana rada i Finansijskog plana Fonda za zaštitu životne sredine i energetsku efikasnost Republike Srpske za period 1.1 -31.12.2013. godine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je razmatran </w:t>
      </w:r>
      <w:r>
        <w:rPr>
          <w:b/>
          <w:sz w:val="24"/>
          <w:szCs w:val="24"/>
          <w:lang w:val="sr-Latn-CS" w:eastAsia="en-US"/>
        </w:rPr>
        <w:t>Izvještaj o izvršenju Plana rada i Finansijskog plana Fonda za zaštitu životne sredine i energetsku efikasnost Republike Srpske za period 1.1. -31.12.2013. godin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Branislav Borenov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 xml:space="preserve">Izvještaja </w:t>
      </w:r>
      <w:r>
        <w:rPr>
          <w:color w:val="000000"/>
          <w:sz w:val="24"/>
          <w:szCs w:val="24"/>
          <w:lang w:val="sr-Latn-CS" w:eastAsia="en-US"/>
        </w:rPr>
        <w:t xml:space="preserve">podnio je predstavnik Fonda za zaštitu životne sredine i energetsku efikasnost Republike Srpske, Srđan Todorović.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Izvještaj, uz četiri (4) glasa ZA i tri (3) UZDRŽANA (Slađana Nikolić, Branislav Borenović i Milorad Sofrenić), te predlažu da se isti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Informacije o realizaciji projekata koji se finansiraju iz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sredstava ekonomsko - socijalne komponente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azvojnog programa Republike Srpske sa stanjem na dan 31.7.2014. godine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je razmatrana </w:t>
      </w:r>
      <w:r>
        <w:rPr>
          <w:b/>
          <w:sz w:val="24"/>
          <w:szCs w:val="24"/>
          <w:lang w:val="sr-Latn-CS" w:eastAsia="en-US"/>
        </w:rPr>
        <w:t>Informacija o realizaciji projekata koji se finansiraju iz sredstava ekonomsko - socijalne komponente Razvojnog programa Republike Srpske sa stanjem na dan 31.7.2014. godin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Branislav Borenov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e </w:t>
      </w:r>
      <w:r>
        <w:rPr>
          <w:sz w:val="24"/>
          <w:szCs w:val="24"/>
          <w:lang w:val="sr-Latn-CS" w:eastAsia="en-US"/>
        </w:rPr>
        <w:t xml:space="preserve">Informacije </w:t>
      </w:r>
      <w:r>
        <w:rPr>
          <w:color w:val="000000"/>
          <w:sz w:val="24"/>
          <w:szCs w:val="24"/>
          <w:lang w:val="sr-Latn-CS" w:eastAsia="en-US"/>
        </w:rPr>
        <w:t xml:space="preserve">podnijela je predstavnica Ministarstva finansija, Radmila Mihić.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u Informaciju, uz četiri (4) glasa ZA i tri (3) UZDRŽANA (Slađana Nikolić, Branislav Borenović i Milorad Sofrenić), te predlažu da se ista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Prijedloga odluke o prihvatanju zaduženja Republike Srpske prema Razvojnoj banci Savjeta Evrope po Projektu zatvaranja kolektivnih centara – LD 1789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je razmatran </w:t>
      </w:r>
      <w:r>
        <w:rPr>
          <w:b/>
          <w:sz w:val="24"/>
          <w:szCs w:val="24"/>
          <w:lang w:val="sr-Latn-CS" w:eastAsia="en-US"/>
        </w:rPr>
        <w:t>Prijedlog odluke o prihvatanju zaduženja Republike Srpske prema Razvojnoj banci Savjeta Evrope po Projektu zatvaranja kolektivnih centara – LD 1789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Branislav Borenov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brazloženje navedenog Prijedloga odluke</w:t>
      </w:r>
      <w:r>
        <w:rPr>
          <w:sz w:val="24"/>
          <w:szCs w:val="24"/>
          <w:lang w:val="sr-Latn-CS" w:eastAsia="en-US"/>
        </w:rPr>
        <w:t xml:space="preserve"> </w:t>
      </w:r>
      <w:r>
        <w:rPr>
          <w:color w:val="000000"/>
          <w:sz w:val="24"/>
          <w:szCs w:val="24"/>
          <w:lang w:val="sr-Latn-CS" w:eastAsia="en-US"/>
        </w:rPr>
        <w:t xml:space="preserve">podnijela je predstavnica Ministarstva finansija, Biljana Bogićević.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jednoglasno su prihvatili su gore pomenuti Prijedlog odluke, te predlažu da se isti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Prijedloga odluke o izmjeni Odluke o prihvatanju zaduženja Republike Srpske prema Svjetskoj banci – Međunarodnoj asocijaciji za razvoj po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Projektu energetske efikasnosti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je razmatran </w:t>
      </w:r>
      <w:r>
        <w:rPr>
          <w:b/>
          <w:sz w:val="24"/>
          <w:szCs w:val="24"/>
          <w:lang w:val="sr-Latn-CS" w:eastAsia="en-US"/>
        </w:rPr>
        <w:t>Prijedlog odluke o izmjeni Odluke o prihvatanju zaduženja Republike Srpske prema Svjetskoj banci – Međunarodnoj asocijaciji za razvoj po Projektu energetske efikasnosti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Branislav Borenov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brazloženje navedenog Prijedloga odluke</w:t>
      </w:r>
      <w:r>
        <w:rPr>
          <w:sz w:val="24"/>
          <w:szCs w:val="24"/>
          <w:lang w:val="sr-Latn-CS" w:eastAsia="en-US"/>
        </w:rPr>
        <w:t xml:space="preserve"> </w:t>
      </w:r>
      <w:r>
        <w:rPr>
          <w:color w:val="000000"/>
          <w:sz w:val="24"/>
          <w:szCs w:val="24"/>
          <w:lang w:val="sr-Latn-CS" w:eastAsia="en-US"/>
        </w:rPr>
        <w:t xml:space="preserve">podnijela je predstavnica Ministarstva finansija, Biljana Bogićević.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Prijedlog odluke, uz četiri (4) glasa ZA i tri (3) UZDRŽANA (Slađana Nikolić, Branislav Borenović i Milorad Sofrenić), te predlažu da se isti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Prijedloga odluke o izmjeni i dopuni Odluke o davanju saglasnosti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za izdavanje garancije Republike Srpske za kreditno zaduženje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JP Autoputevi Republike Srpske kod Evropske banke za obnovu i razvoj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po Projektu izgradnja auto - puta Banjaluka - Doboj (Faza I)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02. februara 2015. godine, na kojoj je razmatran </w:t>
      </w:r>
      <w:r>
        <w:rPr>
          <w:b/>
          <w:sz w:val="24"/>
          <w:szCs w:val="24"/>
          <w:lang w:val="sr-Latn-CS" w:eastAsia="en-US"/>
        </w:rPr>
        <w:t>Prijedlog odluke o izmjeni i dopuni Odluke o davanju saglasnosti za izdavanje garancije Republike Srpske za kreditno zaduženje JP Autoputevi Republike Srpske kod Evropske banke za obnovu i razvoj po Projektu izgradnja auto - puta Banjaluka - Doboj (Faza I)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, Srđan Amidžić, Slađana Nikolić, Branislav Borenović, Dobrila Drinić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Milan Kovač, Adam Šukalo, Marinko Božov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brazloženje navedenog Prijedloga odluke</w:t>
      </w:r>
      <w:r>
        <w:rPr>
          <w:sz w:val="24"/>
          <w:szCs w:val="24"/>
          <w:lang w:val="sr-Latn-CS" w:eastAsia="en-US"/>
        </w:rPr>
        <w:t xml:space="preserve"> </w:t>
      </w:r>
      <w:r>
        <w:rPr>
          <w:color w:val="000000"/>
          <w:sz w:val="24"/>
          <w:szCs w:val="24"/>
          <w:lang w:val="sr-Latn-CS" w:eastAsia="en-US"/>
        </w:rPr>
        <w:t xml:space="preserve">podnijela je predstavnica Ministarstva finansija, Biljana Bogićević.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Prijedlog odluke, uz četiri (4) glasa ZA i tri (3) UZDRŽANA (Slađana Nikolić, Branislav Borenović i Milorad Sofrenić), te predlažu da se isti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ind w:firstLine="357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Željka Stojičić, s.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01:00Z</dcterms:created>
  <dc:creator>STIJAK MIROSLAV</dc:creator>
  <dc:description/>
  <cp:keywords/>
  <dc:language>en-US</dc:language>
  <cp:lastModifiedBy>IgorSekulic</cp:lastModifiedBy>
  <cp:lastPrinted>2015-07-16T00:51:00Z</cp:lastPrinted>
  <dcterms:modified xsi:type="dcterms:W3CDTF">2015-07-21T23:01:00Z</dcterms:modified>
  <cp:revision>32</cp:revision>
  <dc:subject/>
  <dc:title>Датум, 10</dc:title>
</cp:coreProperties>
</file>